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хнологическая карта внеклассного мероприят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1304"/>
      </w:tblGrid>
      <w:tr>
        <w:trPr>
          <w:trHeight w:val="28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ь: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Ларченкова Наталия Александровна  МБОУ «Малышевская СОШ»</w:t>
            </w:r>
          </w:p>
        </w:tc>
      </w:tr>
      <w:tr>
        <w:trPr>
          <w:trHeight w:val="37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 воспитанников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3-4 классы</w:t>
            </w:r>
          </w:p>
        </w:tc>
      </w:tr>
      <w:tr>
        <w:trPr>
          <w:trHeight w:val="37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область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</w:t>
            </w:r>
          </w:p>
        </w:tc>
      </w:tr>
      <w:tr>
        <w:trPr>
          <w:trHeight w:val="37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Крещение. Час доброты</w:t>
            </w:r>
          </w:p>
        </w:tc>
      </w:tr>
      <w:tr>
        <w:trPr>
          <w:trHeight w:val="73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мероприятия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щение к духовно – нравственным традициям и ценностям своего народ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DFDFD" w:val="clear"/>
              </w:rPr>
              <w:t xml:space="preserve"> </w:t>
            </w:r>
            <w:r>
              <w:rPr>
                <w:color w:val="000000"/>
                <w:shd w:fill="FDFDFD" w:val="clear"/>
              </w:rPr>
              <w:t>дальнейшее развитие представлений учащихся о доброте</w:t>
            </w:r>
          </w:p>
        </w:tc>
      </w:tr>
      <w:tr>
        <w:trPr>
          <w:trHeight w:val="110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меро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DFDFD" w:val="clear"/>
              </w:rPr>
              <w:t xml:space="preserve">- </w:t>
            </w:r>
            <w:r>
              <w:rPr/>
              <w:t xml:space="preserve">дать сведения о православном празднике «Крещение Господне»: истории и традициях; </w:t>
            </w:r>
          </w:p>
          <w:p>
            <w:pPr>
              <w:pStyle w:val="Normal"/>
              <w:rPr/>
            </w:pPr>
            <w:r>
              <w:rPr/>
              <w:t>- воспитывать любовь к традициям русского народа и его культур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расширять знания детей о доброте и ее роли в жизни каждого человека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hd w:fill="FDFDFD" w:val="clear"/>
              </w:rPr>
              <w:t>способствовать воспитанию уважения к старшим;</w:t>
            </w:r>
            <w:r>
              <w:rPr>
                <w:rStyle w:val="Appleconvertedspace"/>
                <w:color w:val="000000"/>
                <w:shd w:fill="FDFDF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DFDFD" w:val="clear"/>
              </w:rPr>
              <w:t>- укреплять чувство товарищества между детьми, взаимовыручку;</w:t>
            </w:r>
            <w:r>
              <w:rPr>
                <w:rStyle w:val="Appleconvertedspace"/>
                <w:color w:val="000000"/>
                <w:shd w:fill="FDFDF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DFDFD" w:val="clear"/>
              </w:rPr>
              <w:t xml:space="preserve">- продолжить работу по формированию потребности в совершении добрых поступков; </w:t>
            </w:r>
          </w:p>
          <w:p>
            <w:pPr>
              <w:pStyle w:val="Normal"/>
              <w:rPr/>
            </w:pPr>
            <w:r>
              <w:rPr>
                <w:color w:val="000000"/>
                <w:shd w:fill="FDFDFD" w:val="clear"/>
              </w:rPr>
              <w:t>- создать условия для выражения учащимися собственного мнения, воспитания активной жизненной позиции.</w:t>
            </w:r>
            <w:r>
              <w:rPr>
                <w:rStyle w:val="Appleconvertedspace"/>
                <w:color w:val="000000"/>
                <w:shd w:fill="FDFDFD" w:val="clear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расширить знания школьников о вежливых и добрых слова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творческое мышление, познавательную активность, умение  работать в групп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о педагогическая и нравственная идея классного часа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 всём как хотите, чтобы с вами поступали люди, так поступайте и вы с ними».</w:t>
            </w:r>
          </w:p>
        </w:tc>
      </w:tr>
      <w:tr>
        <w:trPr>
          <w:trHeight w:val="56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Учащиеся осознают внутренние потребности доброго отношения к окружающим и желания совершать добрые дела, ценностного отношения к нравственным категориям (добро).</w:t>
            </w:r>
          </w:p>
          <w:p>
            <w:pPr>
              <w:pStyle w:val="Normal"/>
              <w:rPr/>
            </w:pPr>
            <w:r>
              <w:rPr/>
              <w:t>Учащиеся понимают личную ответственность за свои поступки в жиз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ют делать нравственный выбор в разрешении конфликта, связанного с чувством злости, а также способами управления и регуляции настро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Учащиеся умеют оценивать поступки других, знают пословицы, поговорки по теме. Осознают,  что нужно и что не нужно ему делать для того, чтобы жить в ладу со своей совестью, испытывая духовную радость. </w:t>
            </w:r>
          </w:p>
          <w:p>
            <w:pPr>
              <w:pStyle w:val="Normal"/>
              <w:rPr/>
            </w:pPr>
            <w:r>
              <w:rPr/>
              <w:t>Умеют рассуждать и отстаивать свою точку з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Учащиеся способны соотнести имеющиеся знания о добре и зле, добрых поступках с новым материалом, определить план и последовательность действий при выполнении заданий на нахождение и сопоставление пословиц и поговорок с темой, нахождение ответов и способов действия на поставленные вопросы в рамках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чащиеся умеют слушать и слышать, выражать свои мысли на тему духовно-нравственного образа жизни, развивать в себе чувство доброты, чуткости, сострадания, доброжелательности к окружающим, строить высказывание в соответствии с задача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ают навыки сотрудничества в группах.</w:t>
            </w:r>
          </w:p>
          <w:p>
            <w:pPr>
              <w:pStyle w:val="Normal"/>
              <w:rPr/>
            </w:pPr>
            <w:r>
              <w:rPr/>
              <w:t>Учащиеся учатся осуществлять продуктивное взаимодействие с детьми и взросл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Учащиеся умеют вести поиск и выделять необходимую информацию при нахождении ответов на поставленные учителем   вопросы  на тему духовно-нравственного образа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Решение духовно-нравственных проблем с окружающими в реальных жизненных ситу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Межпредметные связ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ное чтение, ОПК</w:t>
            </w:r>
          </w:p>
        </w:tc>
      </w:tr>
      <w:tr>
        <w:trPr>
          <w:trHeight w:val="33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вятие, омовение, иордань, доброта,  любовь, добрые поступки, чуткость, доброжелательность, милосердие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 работа в групп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  <w:r>
              <w:rPr/>
              <w:t xml:space="preserve"> 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, карточки с ситуациями,  ромашка с лепестками,  чистые листки и                                                                              ручки для проведения теста, запись песни «Улыбка» из мультфильма «Крошка Енот"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:</w:t>
            </w:r>
            <w:r>
              <w:rPr/>
              <w:t xml:space="preserve">  </w:t>
            </w:r>
          </w:p>
        </w:tc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зентация к разработке классного часа.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  <w:gridCol w:w="269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взаимодействия (сотрудничества)</w:t>
            </w:r>
          </w:p>
        </w:tc>
      </w:tr>
      <w:tr>
        <w:trPr>
          <w:trHeight w:val="1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авливает  учеников к восприятию материала,  создаёт благоприятную атмосфер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12"/>
              <w:jc w:val="both"/>
              <w:rPr/>
            </w:pPr>
            <w:r>
              <w:rPr>
                <w:color w:val="000000"/>
              </w:rPr>
              <w:t>Я приветствую вас на классном часе, желаю провести этот час с польз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4F7F8" w:val="clear"/>
              </w:rPr>
              <w:t>Январский воздух чист и свеж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4F7F8" w:val="clear"/>
              </w:rPr>
              <w:t>Наполнен радостью надежд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4F7F8" w:val="clear"/>
              </w:rPr>
              <w:t>Мороз трескучий не уня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4F7F8" w:val="clear"/>
              </w:rPr>
              <w:t xml:space="preserve">          Стучится праздник в дверь опя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готовятся к занятию, концентрируют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й настр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ведение в тем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Учитель предлагает выполнить задания,  которые  помогут ребятам  сформулировать тему заня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пробуйте определить тему нашего занятия, а я вам в этом помогу. Выполнит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Задание:</w:t>
            </w:r>
            <w:r>
              <w:rPr>
                <w:color w:val="000000"/>
              </w:rPr>
              <w:t> разгадайте первую строку синквейна  (слайд 2 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</w:t>
            </w:r>
            <w:r>
              <w:rPr>
                <w:color w:val="000000"/>
                <w:u w:val="single"/>
              </w:rPr>
              <w:t>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ветлый, православ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родился, поклоняются, радую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Волхвы принесли младенцу да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Светлый праздник!          </w:t>
            </w:r>
            <w:r>
              <w:rPr>
                <w:b/>
                <w:bCs/>
                <w:color w:val="000000"/>
              </w:rPr>
              <w:t>Ответ:</w:t>
            </w:r>
            <w:r>
              <w:rPr>
                <w:color w:val="000000"/>
              </w:rPr>
              <w:t> Рождество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</w:t>
            </w:r>
            <w:r>
              <w:rPr>
                <w:color w:val="000000"/>
                <w:u w:val="single"/>
              </w:rPr>
              <w:t>________________                    (слайд 3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ветлый, православ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воскрес, окрашивают, радую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«Христос воскресе!» – «Воистину воскресе!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Чудо!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твет: </w:t>
            </w:r>
            <w:r>
              <w:rPr>
                <w:color w:val="000000"/>
              </w:rPr>
              <w:t>Пас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то объединяет Рождество и Пасху? </w:t>
            </w:r>
            <w:r>
              <w:rPr>
                <w:i/>
                <w:iCs/>
                <w:color w:val="000000"/>
              </w:rPr>
              <w:t xml:space="preserve"> (слайд  4 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задания и стараются определить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то православны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мы, целей зан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емы, целей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седует  с деть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то готов сформулировать т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цели поставим перед собо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годня 19 января. Так о каком празднике пойдёт речь?   </w:t>
            </w:r>
          </w:p>
          <w:p>
            <w:pPr>
              <w:pStyle w:val="Normal"/>
              <w:rPr/>
            </w:pPr>
            <w:r>
              <w:rPr/>
              <w:t>Крещение Господне</w:t>
            </w:r>
          </w:p>
          <w:p>
            <w:pPr>
              <w:pStyle w:val="Normal"/>
              <w:rPr/>
            </w:pPr>
            <w:r>
              <w:rPr/>
              <w:t>Встречаем мы сегодня!</w:t>
            </w:r>
          </w:p>
          <w:p>
            <w:pPr>
              <w:pStyle w:val="Normal"/>
              <w:rPr/>
            </w:pPr>
            <w:r>
              <w:rPr/>
              <w:t>Пусть небо улыбается,</w:t>
            </w:r>
          </w:p>
          <w:p>
            <w:pPr>
              <w:pStyle w:val="Normal"/>
              <w:rPr/>
            </w:pPr>
            <w:r>
              <w:rPr/>
              <w:t>Когда грехи прощаются!</w:t>
            </w:r>
          </w:p>
          <w:p>
            <w:pPr>
              <w:pStyle w:val="Normal"/>
              <w:rPr/>
            </w:pPr>
            <w:r>
              <w:rPr/>
              <w:t>Горят всё ярче свечи,</w:t>
            </w:r>
          </w:p>
          <w:p>
            <w:pPr>
              <w:pStyle w:val="Normal"/>
              <w:rPr/>
            </w:pPr>
            <w:r>
              <w:rPr/>
              <w:t>И будет добрым вечер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 формулируют тему и цели 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славные празд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нать историю праздника, его обыча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темы  и целей , проявление логической смек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этап. Знакомство с новыми понятиями, закрепление извес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сказ учителя о православном празднике Крещения, который сопровождается показом слайдов. Организация выступления уче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 января Православная церковь празднует Крещение Господа Бога и Спаса нашего Иисуса Христа.  (Слайд 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Что за праздник такой и почему он празднуется с 18 на 19 января?</w:t>
            </w:r>
          </w:p>
          <w:p>
            <w:pPr>
              <w:pStyle w:val="Normal"/>
              <w:jc w:val="both"/>
              <w:rPr/>
            </w:pPr>
            <w:r>
              <w:rPr/>
              <w:t>Крещение Господне или Богоявление — христианский праздник в честь Крещения 30-летнего Иисуса Христа в реке Иордан Иоанном Крестителем. Во времена его земной жизни, крестили только взрослых людей, которые полностью прочувствовали веру в единого Бога и осознали в себе эту, по тем временам новую, религию, ведь тогда христиане преследовались, единобожие отвергалось. Поэтому и не удивительно, что Иисус Христос принял крещение в возрасте 30 лет. Во время Крещения, согласно всем четырём Евангелиям, на Иисуса сошёл Святой Дух в виде голубя. Одновременно с этим был Глас с Небес провозгласил: «Сей есть Сын Мой возлюбленный».</w:t>
            </w:r>
          </w:p>
          <w:p>
            <w:pPr>
              <w:pStyle w:val="Normal"/>
              <w:jc w:val="both"/>
              <w:rPr/>
            </w:pPr>
            <w:r>
              <w:rPr/>
              <w:t>Почему Крещение Господне называют Богоявлением?</w:t>
            </w:r>
          </w:p>
          <w:p>
            <w:pPr>
              <w:pStyle w:val="Normal"/>
              <w:jc w:val="both"/>
              <w:rPr/>
            </w:pPr>
            <w:r>
              <w:rPr/>
              <w:t>В праздник Богоявления вспоминают величайшее евангельское событие, когда при Крещении Господа явилась миру Пресвятая Троица.</w:t>
            </w:r>
          </w:p>
          <w:p>
            <w:pPr>
              <w:pStyle w:val="Normal"/>
              <w:jc w:val="both"/>
              <w:rPr/>
            </w:pPr>
            <w:r>
              <w:rPr/>
              <w:t>Поэтому праздник Крещения Господня также называется праздником Богоявления,  во время Крещения Бог показал, что Он есть Пресвятая Троица: Бог Отец говорил с неба, воплотившийся Сын Божий крестился, а Дух Святой сошел в виде голубя.</w:t>
            </w:r>
          </w:p>
          <w:p>
            <w:pPr>
              <w:pStyle w:val="Normal"/>
              <w:jc w:val="both"/>
              <w:rPr/>
            </w:pPr>
            <w:r>
              <w:rPr/>
              <w:t>А также при крещении впервые люди могли видеть, что в лице Иисуса Христа явился не человек только, но и Бог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 Иордан – река на Ближнем Востоке, считается одной из самых священных рек в мире.  (слайд 6) </w:t>
            </w:r>
          </w:p>
          <w:p>
            <w:pPr>
              <w:pStyle w:val="Normal"/>
              <w:jc w:val="both"/>
              <w:rPr/>
            </w:pPr>
            <w:r>
              <w:rPr/>
              <w:t>Длина реки  252 км. Берёт начало у подножия горы  Хермон,  протекает через Галилейское  море, впадает в Мёртвое море. Река может в скором времени пересохнуть. Она страдает от вредных стоков, интенсивного сельскохозяйственного использования  её в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наше время при обряде крещения на водоёмах прорубь называется «иордань» именно в честь этой реки.   (слайд 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ануне дня Крещения отмечается крещенский сочельн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может кто-то из вас мне скажет, а какие обряды проводятся в крещенский сочельник?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обрядах нам расскажет ….. (имя, фамилия ученика)</w:t>
            </w:r>
          </w:p>
          <w:p>
            <w:pPr>
              <w:pStyle w:val="Normal"/>
              <w:jc w:val="both"/>
              <w:rPr/>
            </w:pPr>
            <w:r>
              <w:rPr/>
              <w:t>И в крещенский сочельник, и в день Крещения – Святого Богоявления – проводится водосвятие – освещение воды. (слайд  8  ) Священник совершает чин освещения воды: произносит молитвы и троекратно погружает крест в воду.  В России принято святить полыньи на близлежащих водоемах. Освящённая вода не портится весь год. Обладает целебными и чудотворными свойств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этот день,  несмотря на морозы, на водоёмах принято принимать обряд крещения – опускаться в прорубь «иордань». (Слайд 9)</w:t>
            </w:r>
          </w:p>
          <w:p>
            <w:pPr>
              <w:pStyle w:val="Normal"/>
              <w:jc w:val="both"/>
              <w:rPr/>
            </w:pPr>
            <w:r>
              <w:rPr/>
              <w:t>Тысячи людей по всей стране три раза с головой погружаются в воду, чтобы хоть на чуть-чуть приблизится к  Богу в душе своей, отдавая дань тому благу, которое дал нам Иисус Христос, своей смертью искупив все грехи человечества.</w:t>
            </w:r>
          </w:p>
          <w:p>
            <w:pPr>
              <w:pStyle w:val="Normal"/>
              <w:rPr/>
            </w:pPr>
            <w:r>
              <w:rPr/>
              <w:t>Вообще, вода в знак того, что именно Господь Иисус Христос освятил ее своим телом, считается у всех христиан в этот день Святой. Поэтому и в храмах, и на водоемах люди каждый год берут эту воду домой, для питья, приготовления пищи и для умывания. Крещенской водой освящают домашнюю утварь, кропят все углы в жилище – считается, что этот обряд помогает сохранить в доме мир и лад.</w:t>
            </w:r>
          </w:p>
          <w:p>
            <w:pPr>
              <w:pStyle w:val="Normal"/>
              <w:spacing w:before="240" w:after="0"/>
              <w:rPr/>
            </w:pPr>
            <w:r>
              <w:rPr/>
              <w:t>Для народа на Крещенье</w:t>
            </w:r>
          </w:p>
          <w:p>
            <w:pPr>
              <w:pStyle w:val="Normal"/>
              <w:rPr/>
            </w:pPr>
            <w:r>
              <w:rPr/>
              <w:t>Наступает обновленье.</w:t>
            </w:r>
          </w:p>
          <w:p>
            <w:pPr>
              <w:pStyle w:val="Normal"/>
              <w:rPr/>
            </w:pPr>
            <w:r>
              <w:rPr/>
              <w:t>Прыгнул в прорубь с головой –</w:t>
            </w:r>
          </w:p>
          <w:p>
            <w:pPr>
              <w:pStyle w:val="Normal"/>
              <w:rPr/>
            </w:pPr>
            <w:r>
              <w:rPr/>
              <w:t>Жизнь становится иной.</w:t>
            </w:r>
          </w:p>
          <w:p>
            <w:pPr>
              <w:pStyle w:val="Normal"/>
              <w:spacing w:before="240" w:after="0"/>
              <w:rPr/>
            </w:pPr>
            <w:r>
              <w:rPr/>
              <w:t>А потом шагнешь на лед,</w:t>
            </w:r>
          </w:p>
          <w:p>
            <w:pPr>
              <w:pStyle w:val="Normal"/>
              <w:rPr/>
            </w:pPr>
            <w:r>
              <w:rPr/>
              <w:t>Повернешься на восход.</w:t>
            </w:r>
          </w:p>
          <w:p>
            <w:pPr>
              <w:pStyle w:val="Normal"/>
              <w:rPr/>
            </w:pPr>
            <w:r>
              <w:rPr/>
              <w:t>Руки вверх поднимешь смело,</w:t>
            </w:r>
          </w:p>
          <w:p>
            <w:pPr>
              <w:pStyle w:val="Normal"/>
              <w:rPr/>
            </w:pPr>
            <w:r>
              <w:rPr/>
              <w:t>Чтоб душа твоя зап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продолжает беседу о доброте. Она сопровождается слайдами,  играми, работой с пословицами, рассказами стихотворений, песней, работой с различными ситуациями.</w:t>
            </w:r>
          </w:p>
          <w:p>
            <w:pPr>
              <w:pStyle w:val="Normal"/>
              <w:jc w:val="both"/>
              <w:rPr/>
            </w:pPr>
            <w:r>
              <w:rPr/>
              <w:t>Окунуться в прорубь, в иордань, это значит очиститься и физически, и духовно от болезней, дурных поступков, дурных мыслей. Говорят, что купание в проруби на Крещение одаривает человека богатырским здоровьем. После крещения человек должен вести чистую жизнь, жить в нравственной чистоте и добр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 вот о каком качестве чистой человеческой души мы продолжим разговор,   вы поймёте после того, как послушаете стихотворение, которое расскажут ……(назвать имена и фамилии ученик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Слово это серьёз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Главное, важн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То, что значит о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Очень нужно для кажд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В нём забота и лас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Тепло и любов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В нём стремлень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На помощь прийти вновь и внов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Это ка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В сердце у многих живё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И о боли друг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Позабыть не даё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И оно поважне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Чем лица крас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Догадались, что эт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Сердец  ДОБРОТА. (последнее слово произносится после паузы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 каком качестве пойдёт речь?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ему-то в наше время доброта утратила свою нравственную силу, наблюдается дефицит милосердия. Неужели современному человеку  не нужны сочувствие, сопереживание, внимание, доброжелательность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брота… Добро… Что же это такое?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вот как об этом говорят великие люди.     (Слайд 10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888" w:hRule="atLeast"/>
              </w:trPr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Доброта  – отзывчивость,  сочувствие,  дружеское  расположение к людям; всё положительное, хорошее,  полезное»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</w:t>
                  </w:r>
                  <w:r>
                    <w:rPr/>
                    <w:t>(Л.Толсто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 по определению Сергея Ожегова:  (Слайд 1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3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4"/>
            </w:tblGrid>
            <w:tr>
              <w:trPr/>
              <w:tc>
                <w:tcPr>
                  <w:tcW w:w="8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«Доброта – это отзывчивость, душевное расположение к людям, стремление делать добро другим»      (С.Ожегов)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 отметил качества, определяющие доброту, все они связаны и образованы от слова «добро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может быть вам известны эти качеств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с этими качествами познакомим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уках учителя  цветик-восьмицветик.  На лепестках с обратной стороны написаны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брожелательный, добродетельный, добродушный, добросовестный, добросердечный, добропорядочный, добронравный, добродет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от какой цветок у нас получился. (Слайд 1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верное, по-настоящему добрый человек обладает всеми этими качеств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к вы думаете, легко ли быть  по-настоящему добрым, обладать всеми качествами, которые мы сейчас узнали?    </w:t>
            </w:r>
          </w:p>
          <w:p>
            <w:pPr>
              <w:pStyle w:val="Normal"/>
              <w:jc w:val="both"/>
              <w:rPr/>
            </w:pPr>
            <w:r>
              <w:rPr/>
              <w:t>Действительно, научиться быть добрым трудно. Путь к доброте долгий, нелёгкий. На нём человека ожидают взлёты и падения, спуски и подъёмы, чередования зла и добра. У каждого человека свой путь к добр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А может ли в одном человеке уживаться добро и зло?   </w:t>
            </w:r>
          </w:p>
          <w:p>
            <w:pPr>
              <w:pStyle w:val="Normal"/>
              <w:jc w:val="both"/>
              <w:rPr/>
            </w:pPr>
            <w:r>
              <w:rPr/>
              <w:t>Как не может быть одновременно в одном кувшине сладкая и горькая вода.</w:t>
            </w:r>
          </w:p>
          <w:p>
            <w:pPr>
              <w:pStyle w:val="Normal"/>
              <w:jc w:val="both"/>
              <w:rPr/>
            </w:pPr>
            <w:r>
              <w:rPr/>
              <w:t>Каждый кувшин изливает то, что содержит. Если сердце наполнено добром, то и изливает добро. И наоборот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 xml:space="preserve">А если в сердце добра нет, то можно ли заставить человека быть добрым? 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spacing w:val="40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Теперь, ребята, ответьте мне на такой вопрос: что в общении друг с другом помогает делать наши отношения теплее, добрее, искреннее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b/>
                <w:sz w:val="24"/>
                <w:szCs w:val="24"/>
              </w:rPr>
              <w:t>(Если они затрудняются ответить, то ученик рассказывает стихотворение.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i w:val="false"/>
                <w:sz w:val="24"/>
                <w:szCs w:val="24"/>
              </w:rPr>
              <w:t>А стихотворение (назвать имя, фамилию ученика) вам подскажет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Ах, как нам добрые слова нужны!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Не раз мы в этом убедились сами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А может не слова – дела важны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Дела – делами, а слова – словам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Они живут у каждого из нас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На дне души до времени хранимы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Чтоб их произнести в тот самый час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Когда они другим необходимы    (М.Лисянский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Конечно же, это добрые, теплые слов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Давайте посмотрим, какие из этих слов вы помните.  Я прочту стихотво</w:t>
              <w:softHyphen/>
              <w:t xml:space="preserve">рение, 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аша задача - досказать подходящее по смыслу доброе слово.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</w:t>
            </w:r>
            <w:r>
              <w:rPr>
                <w:rStyle w:val="FontStyle12"/>
                <w:sz w:val="24"/>
                <w:szCs w:val="24"/>
              </w:rPr>
              <w:t>Придумано кем-то просто и мудро -</w:t>
            </w:r>
          </w:p>
          <w:p>
            <w:pPr>
              <w:pStyle w:val="Normal"/>
              <w:jc w:val="center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                        </w:t>
            </w:r>
            <w:r>
              <w:rPr>
                <w:rStyle w:val="FontStyle12"/>
                <w:sz w:val="24"/>
                <w:szCs w:val="24"/>
              </w:rPr>
              <w:t xml:space="preserve">При встрече здороваться ... </w:t>
            </w:r>
            <w:r>
              <w:rPr>
                <w:rStyle w:val="FontStyle11"/>
                <w:i w:val="false"/>
                <w:sz w:val="24"/>
                <w:szCs w:val="24"/>
              </w:rPr>
              <w:t>(«Доброе утро!»)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Доброе утро! - солнцу и птицам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     </w:t>
            </w:r>
            <w:r>
              <w:rPr>
                <w:rStyle w:val="FontStyle12"/>
                <w:sz w:val="24"/>
                <w:szCs w:val="24"/>
              </w:rPr>
              <w:t>Доброе утро! - улыбчивым лицам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И каждый становится добрым, доверчивым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        </w:t>
            </w:r>
            <w:r>
              <w:rPr>
                <w:rStyle w:val="FontStyle12"/>
                <w:sz w:val="24"/>
                <w:szCs w:val="24"/>
              </w:rPr>
              <w:t xml:space="preserve">И </w:t>
            </w:r>
            <w:r>
              <w:rPr>
                <w:rStyle w:val="FontStyle11"/>
                <w:i w:val="false"/>
                <w:sz w:val="24"/>
                <w:szCs w:val="24"/>
              </w:rPr>
              <w:t>доброе утро продлится до вечера.</w:t>
            </w:r>
          </w:p>
          <w:p>
            <w:pPr>
              <w:pStyle w:val="Normal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Зазеленеет старый пень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Когда услышит: ... </w:t>
            </w:r>
            <w:r>
              <w:rPr>
                <w:rStyle w:val="FontStyle13"/>
                <w:sz w:val="24"/>
                <w:szCs w:val="24"/>
              </w:rPr>
              <w:t>(«Добрый день!»)</w:t>
            </w:r>
          </w:p>
          <w:p>
            <w:pPr>
              <w:pStyle w:val="Normal"/>
              <w:jc w:val="center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>Мальчик вежливый и развитый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Говорит, встречаясь: ... </w:t>
            </w:r>
            <w:r>
              <w:rPr>
                <w:rStyle w:val="FontStyle13"/>
                <w:sz w:val="24"/>
                <w:szCs w:val="24"/>
              </w:rPr>
              <w:t>(«Здравствуйте!»)</w:t>
            </w:r>
          </w:p>
          <w:p>
            <w:pPr>
              <w:pStyle w:val="Normal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Растает ледяная глыб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От слова доброго ... </w:t>
            </w:r>
            <w:r>
              <w:rPr>
                <w:rStyle w:val="FontStyle13"/>
                <w:sz w:val="24"/>
                <w:szCs w:val="24"/>
              </w:rPr>
              <w:t>(«Спасибо!»)</w:t>
            </w:r>
          </w:p>
          <w:p>
            <w:pPr>
              <w:pStyle w:val="Normal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Когда бранят за шалости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Мы говорим: ... </w:t>
            </w:r>
            <w:r>
              <w:rPr>
                <w:rStyle w:val="FontStyle13"/>
                <w:sz w:val="24"/>
                <w:szCs w:val="24"/>
              </w:rPr>
              <w:t>(«Прости, пожалуйста!»)</w:t>
            </w:r>
          </w:p>
          <w:p>
            <w:pPr>
              <w:pStyle w:val="Normal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Если больше есть не в силах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Скажем маме мы: ... </w:t>
            </w:r>
            <w:r>
              <w:rPr>
                <w:rStyle w:val="FontStyle13"/>
                <w:sz w:val="24"/>
                <w:szCs w:val="24"/>
              </w:rPr>
              <w:t>(«Спасибо!»)</w:t>
            </w:r>
          </w:p>
          <w:p>
            <w:pPr>
              <w:pStyle w:val="Normal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И во Франции, и в Дани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Говорят, прощаясь: ... </w:t>
            </w:r>
            <w:r>
              <w:rPr>
                <w:rStyle w:val="FontStyle13"/>
                <w:sz w:val="24"/>
                <w:szCs w:val="24"/>
              </w:rPr>
              <w:t>(«До свидания!»)</w:t>
            </w:r>
          </w:p>
          <w:p>
            <w:pPr>
              <w:pStyle w:val="Normal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>Всем вам с большой любовью</w:t>
            </w:r>
          </w:p>
          <w:p>
            <w:pPr>
              <w:pStyle w:val="Normal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Желаю ... </w:t>
            </w:r>
            <w:r>
              <w:rPr>
                <w:rStyle w:val="FontStyle13"/>
                <w:sz w:val="24"/>
                <w:szCs w:val="24"/>
              </w:rPr>
              <w:t>(Крепкого здоровья.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</w:t>
            </w:r>
            <w:r>
              <w:rPr>
                <w:rStyle w:val="FontStyle13"/>
                <w:sz w:val="24"/>
                <w:szCs w:val="24"/>
              </w:rPr>
              <w:t>Всё верно, молодцы. Это далеко не все слова, их очень много ещё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 </w:t>
            </w:r>
            <w:r>
              <w:rPr>
                <w:rStyle w:val="FontStyle13"/>
                <w:sz w:val="24"/>
                <w:szCs w:val="24"/>
              </w:rPr>
              <w:t xml:space="preserve">Скажите, а как можно усилить красоту и обаяние этих всех слов?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 xml:space="preserve">   </w:t>
            </w:r>
            <w:r>
              <w:rPr>
                <w:rStyle w:val="FontStyle13"/>
                <w:b/>
                <w:i/>
                <w:sz w:val="24"/>
                <w:szCs w:val="24"/>
              </w:rPr>
              <w:t>(Если  дети затрудняются ответить, обратить их внимание на мультипликационного героя Крошку Енота, вспомнить мультфильм 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</w:t>
            </w:r>
            <w:r>
              <w:rPr>
                <w:rStyle w:val="FontStyle13"/>
                <w:sz w:val="24"/>
                <w:szCs w:val="24"/>
              </w:rPr>
              <w:t>Может известный вам мультипликационный герой поможет ответить на вопрос? (Слайд 13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( Вспомнить Крошку Енота из мультфильма. А если есть возможность показать  отрывок , где он сначала поссорился, как оказалось, сам с собой. И только добрая  улыбка,  добрый взгляд, и доброе слово позволили ему подружиться с самим собой  и окружающим его миром)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</w:t>
            </w:r>
            <w:r>
              <w:rPr>
                <w:rStyle w:val="FontStyle13"/>
                <w:sz w:val="24"/>
                <w:szCs w:val="24"/>
              </w:rPr>
              <w:t>И про это есть песня, которая так и называется «Улыбка»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b/>
                <w:i/>
                <w:sz w:val="24"/>
                <w:szCs w:val="24"/>
              </w:rPr>
              <w:t xml:space="preserve">                   </w:t>
            </w:r>
            <w:r>
              <w:rPr>
                <w:rStyle w:val="FontStyle13"/>
                <w:b/>
                <w:i/>
                <w:sz w:val="24"/>
                <w:szCs w:val="24"/>
              </w:rPr>
              <w:t>(включается запись песни)</w:t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</w:t>
            </w:r>
            <w:r>
              <w:rPr>
                <w:rStyle w:val="FontStyle13"/>
                <w:sz w:val="24"/>
                <w:szCs w:val="24"/>
              </w:rPr>
              <w:t xml:space="preserve">Каким делает человека доброта?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Какой человек может быть добрым?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</w:t>
            </w:r>
            <w:r>
              <w:rPr>
                <w:rStyle w:val="FontStyle13"/>
                <w:sz w:val="24"/>
                <w:szCs w:val="24"/>
              </w:rPr>
              <w:t>Как вы думаете, какие правила доброты необходимо выполнять, чтобы быть добрым?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 </w:t>
            </w:r>
            <w:r>
              <w:rPr>
                <w:rStyle w:val="FontStyle13"/>
                <w:sz w:val="24"/>
                <w:szCs w:val="24"/>
              </w:rPr>
              <w:t>Доброта – это самое ценное нравственное качество русского народа. А что гласит о доброте народная мудрость? Сколько пословиц и поговорок о доброте создала русская народная мудрость!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</w:t>
            </w:r>
            <w:r>
              <w:rPr>
                <w:rStyle w:val="FontStyle13"/>
                <w:sz w:val="24"/>
                <w:szCs w:val="24"/>
              </w:rPr>
              <w:t xml:space="preserve">И  вот какие я приготовила.   (Слайд 14)   </w:t>
            </w:r>
            <w:r>
              <w:rPr>
                <w:rStyle w:val="FontStyle13"/>
                <w:b/>
                <w:i/>
                <w:sz w:val="24"/>
                <w:szCs w:val="24"/>
              </w:rPr>
              <w:t>Учитель раздаёт карточки с пословицами</w:t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Задание 1:</w:t>
            </w:r>
            <w:r>
              <w:rPr>
                <w:rStyle w:val="FontStyle13"/>
                <w:sz w:val="24"/>
                <w:szCs w:val="24"/>
              </w:rPr>
              <w:t xml:space="preserve"> соедини правую и левую части пословиц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</w:t>
            </w:r>
            <w:r>
              <w:rPr>
                <w:rStyle w:val="FontStyle13"/>
                <w:sz w:val="24"/>
                <w:szCs w:val="24"/>
              </w:rPr>
              <w:t>Добрые дела                                       лучше богат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</w:t>
            </w:r>
            <w:r>
              <w:rPr>
                <w:rStyle w:val="FontStyle13"/>
                <w:sz w:val="24"/>
                <w:szCs w:val="24"/>
              </w:rPr>
              <w:t>Доброе  сердце                                    а его добрые дел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</w:t>
            </w:r>
            <w:r>
              <w:rPr>
                <w:rStyle w:val="FontStyle13"/>
                <w:sz w:val="24"/>
                <w:szCs w:val="24"/>
              </w:rPr>
              <w:t>Не одежда красит человека,              красят челове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</w:t>
            </w:r>
            <w:r>
              <w:rPr>
                <w:rStyle w:val="FontStyle13"/>
                <w:sz w:val="24"/>
                <w:szCs w:val="24"/>
              </w:rPr>
              <w:t>Не хвались серебром,                         кто добра не делает ником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</w:t>
            </w:r>
            <w:r>
              <w:rPr>
                <w:rStyle w:val="FontStyle13"/>
                <w:sz w:val="24"/>
                <w:szCs w:val="24"/>
              </w:rPr>
              <w:t>В ком добра нет,                               а хвались добро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</w:t>
            </w:r>
            <w:r>
              <w:rPr>
                <w:rStyle w:val="FontStyle13"/>
                <w:sz w:val="24"/>
                <w:szCs w:val="24"/>
              </w:rPr>
              <w:t>Худо тому,                                         в том и правды мало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Вот что у вас должно получиться. Проверяйте. (Слайд 15)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</w:t>
            </w:r>
            <w:r>
              <w:rPr>
                <w:rStyle w:val="FontStyle13"/>
                <w:sz w:val="24"/>
                <w:szCs w:val="24"/>
              </w:rPr>
              <w:t>Ответ: Добрые дела красят человек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   </w:t>
            </w:r>
            <w:r>
              <w:rPr>
                <w:rStyle w:val="FontStyle13"/>
                <w:sz w:val="24"/>
                <w:szCs w:val="24"/>
              </w:rPr>
              <w:t>Доброе сердце лучше богатства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</w:t>
            </w:r>
            <w:r>
              <w:rPr>
                <w:rStyle w:val="FontStyle13"/>
                <w:sz w:val="24"/>
                <w:szCs w:val="24"/>
              </w:rPr>
              <w:t>Не одежда красит человека, а его добрые дела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</w:t>
            </w:r>
            <w:r>
              <w:rPr>
                <w:rStyle w:val="FontStyle13"/>
                <w:sz w:val="24"/>
                <w:szCs w:val="24"/>
              </w:rPr>
              <w:t>Не хвались серебром, а хвались добром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</w:t>
            </w:r>
            <w:r>
              <w:rPr>
                <w:rStyle w:val="FontStyle13"/>
                <w:sz w:val="24"/>
                <w:szCs w:val="24"/>
              </w:rPr>
              <w:t>В ком добра нет, в том и правды мало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</w:t>
            </w:r>
            <w:r>
              <w:rPr>
                <w:rStyle w:val="FontStyle13"/>
                <w:sz w:val="24"/>
                <w:szCs w:val="24"/>
              </w:rPr>
              <w:t>Худо тому,  кто добра не делает никому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     </w:t>
            </w:r>
            <w:r>
              <w:rPr>
                <w:rStyle w:val="FontStyle13"/>
                <w:b/>
                <w:sz w:val="24"/>
                <w:szCs w:val="24"/>
              </w:rPr>
              <w:t>Задание 2:</w:t>
            </w:r>
            <w:r>
              <w:rPr>
                <w:rStyle w:val="FontStyle13"/>
                <w:sz w:val="24"/>
                <w:szCs w:val="24"/>
              </w:rPr>
              <w:t xml:space="preserve"> (Слайд 16) собери пословицу из слов. (некоторое время ребята работают)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</w:t>
            </w:r>
            <w:r>
              <w:rPr>
                <w:rStyle w:val="FontStyle13"/>
                <w:sz w:val="24"/>
                <w:szCs w:val="24"/>
              </w:rPr>
              <w:t>А вот правильный ответ. Проверьте. (Слайд 17)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276"/>
              <w:gridCol w:w="1559"/>
              <w:gridCol w:w="1417"/>
              <w:gridCol w:w="288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Красо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унося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годы,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доброт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не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3"/>
                      <w:sz w:val="24"/>
                      <w:szCs w:val="24"/>
                    </w:rPr>
                    <w:t>унесут.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</w:t>
            </w:r>
            <w:r>
              <w:rPr>
                <w:rStyle w:val="FontStyle13"/>
                <w:sz w:val="24"/>
                <w:szCs w:val="24"/>
              </w:rPr>
              <w:t xml:space="preserve">Молодцы!  Постарайтесь запомнить эти пословицы.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</w:t>
            </w:r>
            <w:r>
              <w:rPr>
                <w:rStyle w:val="FontStyle13"/>
                <w:sz w:val="24"/>
                <w:szCs w:val="24"/>
              </w:rPr>
              <w:t>Доброта – это стремление человека дать счастье всем людям. Сейчас я дам вам отрывки из рассказов. Вы прочитаете их в своих группах, и выскажете своё мнение. Хорошо это или плохо? Поступили ли вы так же?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      </w:t>
            </w:r>
            <w:r>
              <w:rPr>
                <w:rStyle w:val="FontStyle13"/>
                <w:b/>
                <w:sz w:val="24"/>
                <w:szCs w:val="24"/>
              </w:rPr>
              <w:t>Отрывок 1.</w:t>
            </w:r>
            <w:r>
              <w:rPr>
                <w:rStyle w:val="FontStyle13"/>
                <w:sz w:val="24"/>
                <w:szCs w:val="24"/>
              </w:rPr>
              <w:t xml:space="preserve"> Ученик, возвращаясь из школы, увидел, как старушка, поставив на скамейку тяжёлый пакет, не могла отдышаться. Он подошёл к ней и предложил свои услуги. Мальчик помог донести груз, хотя ему было не по пу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 следующий раз, торопясь в школу, он увидел на перекрёстке старика, который никак не решался перейти улицу. Мальчик подошёл к нему, взял за руку и перевёл на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другую сторону улицы. Только старик хотел поблагодарить его, как мальчика возле него не оказалось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        </w:t>
            </w:r>
            <w:r>
              <w:rPr>
                <w:rStyle w:val="FontStyle13"/>
                <w:b/>
                <w:sz w:val="24"/>
                <w:szCs w:val="24"/>
              </w:rPr>
              <w:t>Отрывок 2.</w:t>
            </w:r>
            <w:r>
              <w:rPr>
                <w:rStyle w:val="FontStyle13"/>
                <w:sz w:val="24"/>
                <w:szCs w:val="24"/>
              </w:rPr>
              <w:t xml:space="preserve"> Когда старушка-соседка попросила мальчика отнести и сдать в магазин бутылки из-под кефира, он согласился, но сказал, что за это она должна чем-то отблагодарить его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  </w:t>
            </w:r>
            <w:r>
              <w:rPr>
                <w:rStyle w:val="FontStyle13"/>
                <w:sz w:val="24"/>
                <w:szCs w:val="24"/>
              </w:rPr>
              <w:t xml:space="preserve">Ребята, так в каком же случае доброе дело свершилось бескорыстно, а в каком с выгодой для себя?     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Вы пример возьмёте  с какого мальчика?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А сейчас мы проведем тест «Добрый ли я человек», где каждый может проверить себя и ответить, добрый ли он человек.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/>
                <w:i/>
                <w:sz w:val="24"/>
                <w:szCs w:val="24"/>
              </w:rPr>
              <w:t xml:space="preserve">  </w:t>
            </w:r>
            <w:r>
              <w:rPr>
                <w:rStyle w:val="FontStyle12"/>
                <w:b/>
                <w:i/>
                <w:sz w:val="24"/>
                <w:szCs w:val="24"/>
              </w:rPr>
              <w:t>Учитель читает вопросы, или даёт листок с вопросами каждому ребёнк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/>
                <w:spacing w:val="40"/>
                <w:sz w:val="24"/>
                <w:szCs w:val="24"/>
              </w:rPr>
              <w:t>Тест.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pacing w:val="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.У тебя появились деньги. Смог бы ты истратить все, что у те</w:t>
              <w:softHyphen/>
              <w:t>бя есть, на подарки друзьям или родным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Товарищ делится в разговоре с тобой своими проблемами или неприятностями. Если тема тебе не интересна, дашь ли ты это понять собеседнику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3. Твой партнер плохо играет в шахматы или в другую игру. Будешь ли ты ему поддаваться, чтобы он не терял интерес к игре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4.Нравится ли тебе говорить людям приятное, чтобы поднять их настроение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.Часто ли ты используешь злые шутки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6.Свойственна ли тебе мстительность, злопамятность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7.Будешь ли ты поддерживать разговор с товарищем, если данная тема тебя совершенно не интересует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8.С желанием ли ты применяешь свои способности для пользы других людей?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9.Бросаешь ли ты игру, когда уже очевидно, что ты проиграл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0.Если ты уверен в своей правоте, будешь ли ты выслушивать аргументы другого человека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1.Будешь ли ты выполнять работу по просьбе родителей, если она не входит в твои обязанности (что-то выполнить за кого-то из домочадцев, например)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2.Станешь ли ты передразнивать кого-то, чтобы развеселить своих друзей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      </w:t>
            </w:r>
            <w:r>
              <w:rPr>
                <w:rStyle w:val="FontStyle12"/>
                <w:b/>
                <w:spacing w:val="40"/>
                <w:sz w:val="24"/>
                <w:szCs w:val="24"/>
              </w:rPr>
              <w:t>Подсчет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/>
                <w:spacing w:val="40"/>
                <w:sz w:val="24"/>
                <w:szCs w:val="24"/>
              </w:rPr>
              <w:t>очков.</w:t>
            </w:r>
            <w:r>
              <w:rPr>
                <w:rStyle w:val="FontStyle12"/>
                <w:sz w:val="24"/>
                <w:szCs w:val="24"/>
              </w:rPr>
              <w:t xml:space="preserve"> Одно очко за каждый утвердительный от</w:t>
              <w:softHyphen/>
              <w:t>вет на вопросы 1, 3, 4, 7, 11 и за отрицательный ответ на вопросы 2, 5,6, 8, 9, 10, 12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pacing w:val="40"/>
                <w:sz w:val="24"/>
                <w:szCs w:val="24"/>
              </w:rPr>
              <w:t xml:space="preserve">    </w:t>
            </w:r>
            <w:r>
              <w:rPr>
                <w:rStyle w:val="FontStyle12"/>
                <w:b/>
                <w:spacing w:val="40"/>
                <w:sz w:val="24"/>
                <w:szCs w:val="24"/>
              </w:rPr>
              <w:t>Результаты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Больше 8 очков. </w:t>
            </w:r>
            <w:r>
              <w:rPr>
                <w:rStyle w:val="FontStyle12"/>
                <w:sz w:val="24"/>
                <w:szCs w:val="24"/>
              </w:rPr>
              <w:t>Ты любезен, нравишься окружающим, умеешь общаться с людьми. У тебя много друзей. Одно предостережение: никогда никому не позволяй злоупотреблять твоей доброто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От 4 до 8 очков. </w:t>
            </w:r>
            <w:r>
              <w:rPr>
                <w:rStyle w:val="FontStyle12"/>
                <w:sz w:val="24"/>
                <w:szCs w:val="24"/>
              </w:rPr>
              <w:t>Твоя доброта - вопрос случая: добр ты не с каждым. Для кого-то ты идешь на все, но старайся быть ровным со всеми, чтобы не было на тебя обид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Менее 4 очков. </w:t>
            </w:r>
            <w:r>
              <w:rPr>
                <w:rStyle w:val="FontStyle12"/>
                <w:sz w:val="24"/>
                <w:szCs w:val="24"/>
              </w:rPr>
              <w:t>Тебе предстоит сложная работа над собой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Творите добро ради самого добра, будьте в этом бескорыстны!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</w:t>
            </w:r>
            <w:r>
              <w:rPr>
                <w:rStyle w:val="FontStyle13"/>
                <w:sz w:val="24"/>
                <w:szCs w:val="24"/>
              </w:rPr>
              <w:t>Добрые люди, на свете всё бывает.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</w:t>
            </w:r>
            <w:r>
              <w:rPr>
                <w:rStyle w:val="FontStyle13"/>
                <w:sz w:val="24"/>
                <w:szCs w:val="24"/>
              </w:rPr>
              <w:t>В наших окошках то свет, а то темно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</w:t>
            </w:r>
            <w:r>
              <w:rPr>
                <w:rStyle w:val="FontStyle13"/>
                <w:sz w:val="24"/>
                <w:szCs w:val="24"/>
              </w:rPr>
              <w:t>Песни не любят, когда их забывают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</w:t>
            </w:r>
            <w:r>
              <w:rPr>
                <w:rStyle w:val="FontStyle13"/>
                <w:sz w:val="24"/>
                <w:szCs w:val="24"/>
              </w:rPr>
              <w:t>Сердце не любит, когда оно одно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</w:t>
            </w:r>
            <w:r>
              <w:rPr>
                <w:rStyle w:val="FontStyle13"/>
                <w:sz w:val="24"/>
                <w:szCs w:val="24"/>
              </w:rPr>
              <w:t>Добрые люди, никто нас не рассудит –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</w:t>
            </w:r>
            <w:r>
              <w:rPr>
                <w:rStyle w:val="FontStyle13"/>
                <w:sz w:val="24"/>
                <w:szCs w:val="24"/>
              </w:rPr>
              <w:t>Только мы сами поймём, в чём смысл и суть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</w:t>
            </w:r>
            <w:r>
              <w:rPr>
                <w:rStyle w:val="FontStyle13"/>
                <w:sz w:val="24"/>
                <w:szCs w:val="24"/>
              </w:rPr>
              <w:t>Добрыми будем – тогда и выйдем в люди,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</w:t>
            </w:r>
            <w:r>
              <w:rPr>
                <w:rStyle w:val="FontStyle13"/>
                <w:sz w:val="24"/>
                <w:szCs w:val="24"/>
              </w:rPr>
              <w:t>Добрыми будем – и будет добрым путь!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</w:t>
            </w:r>
            <w:r>
              <w:rPr>
                <w:rStyle w:val="FontStyle13"/>
                <w:sz w:val="24"/>
                <w:szCs w:val="24"/>
              </w:rPr>
              <w:t>Добрыми будем, и мир добрее будет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</w:t>
            </w:r>
            <w:r>
              <w:rPr>
                <w:rStyle w:val="FontStyle13"/>
                <w:sz w:val="24"/>
                <w:szCs w:val="24"/>
              </w:rPr>
              <w:t>Добрыми будем, и будет жизнь добрей.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Style w:val="FontStyle13"/>
                <w:sz w:val="24"/>
                <w:szCs w:val="24"/>
              </w:rPr>
              <w:t>(Р.Казак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обрый человек – это тот, кто любит людей, помогает им. Будьте добры ко всем окружающим людям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 где добро всегда побеждает зло? 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Наверняка в вашей жизни были случаи, когда вас обижали.   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sz w:val="24"/>
                <w:szCs w:val="24"/>
              </w:rPr>
              <w:t xml:space="preserve">Скажите, какие чувства вы при этом испытывали?   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sz w:val="24"/>
                <w:szCs w:val="24"/>
              </w:rPr>
              <w:t xml:space="preserve">Как вы считаете, справедливо ли с вами поступили?    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А сейчас расскажите, были ли в вашей жизни ситуации, когда вы сами обидели кого-то?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</w:t>
            </w:r>
            <w:r>
              <w:rPr>
                <w:rStyle w:val="FontStyle12"/>
                <w:sz w:val="24"/>
                <w:szCs w:val="24"/>
              </w:rPr>
              <w:t xml:space="preserve">А сейчас поставьте себя мысленно на место обиженного вами и подумайте: захотели бы вы, чтобы с вами обошлись так же?  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 (Слайд 18).</w:t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0"/>
            </w:tblGrid>
            <w:tr>
              <w:trPr/>
              <w:tc>
                <w:tcPr>
                  <w:tcW w:w="8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2"/>
                      <w:sz w:val="24"/>
                      <w:szCs w:val="24"/>
                    </w:rPr>
                    <w:t>В Евангелии от Матфея сказано: «...во всем, как хотите, чтобы с вами  поступали люди, так поступайте и вы с ними»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</w:t>
            </w:r>
            <w:r>
              <w:rPr>
                <w:rStyle w:val="FontStyle12"/>
                <w:sz w:val="24"/>
                <w:szCs w:val="24"/>
              </w:rPr>
              <w:t>Пусть эти золотые слова определяют все ваши  поступки в жиз</w:t>
              <w:softHyphen/>
              <w:t>ни. Каждый ребенок хочет, чтобы окружающие его любили, забо</w:t>
              <w:softHyphen/>
              <w:t>тились о нем. Но мало только желать этого. Надо самому все делать так, чтобы твои поступки не вызывали у других обиду, горечь, до</w:t>
              <w:softHyphen/>
              <w:t>саду и чувство несправедлив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чащиеся слушают рассказ, находят ответы на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досвятие – освещение воды, совершение  омов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из учеников рассказывает подготовленный материал (он сопровождается слайдами), остальные внимательно слуш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ченик рассказывает стихотворение, а остальные пытаются понять о каком качестве чистой человеческой души идёт ре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добр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, предполож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 отрывают лепесток и читают вслух то, что написано, прикрепляют к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, не легк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, не мож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>Добрые, тёплые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 читает стихотворение, другие думают, ищут ответ на в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имательно слушают, подбирают слова по смыс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 помощью улыбки, доброжелательного взгляда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дети исполняют отрывок песни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баятельным, красивым. Человек, в душе которого доброта, приятно выглядит, у него выражение радости и покоя на лице, милая улыбка играет на его губах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Только тот, кто всегда доброжелателен, кто думает не только о себе, но и о других. Добрый человек всегда учитывает интересы других людей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Любить людей знакомых и незнакомых, призывать окружающих к хорошим взаимоотношениям, делать добро для близких, друзей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дети делятся на две команды, выполняют задания, пытаясь отличиться от другой команды. Присутствует соревновательный дух.</w:t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проверку по слайду, зачитывают послов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обе группы работают с каждым текстом и высказывают мнение своё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Бескорыстно –в 1 случае, с выгодой – во 2.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альчика из первого отры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Дети,  или  только ставят ответы «да» или «нет» напротив номера вопроса, или  они сами читают  и ставят ответы).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 сказках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>Боль, горечь, обиду, досаду, чувство одино</w:t>
              <w:softHyphen/>
              <w:t>чества, несправедливость к вам, незащищенность.</w:t>
            </w:r>
          </w:p>
          <w:p>
            <w:pPr>
              <w:pStyle w:val="Normal"/>
              <w:jc w:val="both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>Дети, скорее всего, ответят отри</w:t>
              <w:softHyphen/>
              <w:t xml:space="preserve">цательно.  </w:t>
            </w:r>
          </w:p>
          <w:p>
            <w:pPr>
              <w:pStyle w:val="Normal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авильные, точные отве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Хорошая подготовка уче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, отве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авильные, точные ответы,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тремление к победе, проявление логической смека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е набранных очков, лучший результат у большинства дет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ернёмся к нашему цветку.  (Слайд 12)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- Какими же качествами должен  обладать человек, про которого можно сказать, что он добрый?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Антон Павлович Чехов обратился к вам, молодому поколению, с такими словами:                                </w:t>
            </w:r>
            <w:r>
              <w:rPr/>
              <w:t>(Слайд 19)</w:t>
            </w:r>
          </w:p>
          <w:tbl>
            <w:tblPr>
              <w:tblW w:w="8930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0"/>
            </w:tblGrid>
            <w:tr>
              <w:trPr/>
              <w:tc>
                <w:tcPr>
                  <w:tcW w:w="8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2"/>
                      <w:sz w:val="24"/>
                      <w:szCs w:val="24"/>
                    </w:rPr>
                    <w:t>«Пока молоды, сильны и бодры, не уставайте делать добро!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2"/>
                      <w:sz w:val="24"/>
                      <w:szCs w:val="24"/>
                    </w:rPr>
                    <w:t xml:space="preserve">                                                                                    </w:t>
                  </w:r>
                  <w:r>
                    <w:rPr>
                      <w:rStyle w:val="FontStyle12"/>
                      <w:sz w:val="24"/>
                      <w:szCs w:val="24"/>
                    </w:rPr>
                    <w:t>А.П.Чех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</w:t>
            </w:r>
            <w:r>
              <w:rPr>
                <w:rStyle w:val="FontStyle12"/>
                <w:sz w:val="24"/>
                <w:szCs w:val="24"/>
              </w:rPr>
              <w:t>(Слайд 20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 </w:t>
            </w:r>
            <w:r>
              <w:rPr>
                <w:rStyle w:val="FontStyle12"/>
                <w:sz w:val="24"/>
                <w:szCs w:val="24"/>
              </w:rPr>
              <w:t>Добрые сердца – это сад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</w:t>
            </w:r>
            <w:r>
              <w:rPr>
                <w:rStyle w:val="FontStyle12"/>
                <w:sz w:val="24"/>
                <w:szCs w:val="24"/>
              </w:rPr>
              <w:t>Добрые слова – это корн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</w:t>
            </w:r>
            <w:r>
              <w:rPr>
                <w:rStyle w:val="FontStyle12"/>
                <w:sz w:val="24"/>
                <w:szCs w:val="24"/>
              </w:rPr>
              <w:t>Добрые мысли – цвет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                                  </w:t>
            </w:r>
            <w:r>
              <w:rPr>
                <w:rStyle w:val="FontStyle12"/>
                <w:sz w:val="24"/>
                <w:szCs w:val="24"/>
              </w:rPr>
              <w:t>Добрые дела – плоды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 </w:t>
            </w:r>
            <w:r>
              <w:rPr>
                <w:rStyle w:val="FontStyle12"/>
                <w:sz w:val="24"/>
                <w:szCs w:val="24"/>
              </w:rPr>
              <w:t>(Слайд 21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</w:t>
            </w:r>
            <w:r>
              <w:rPr>
                <w:rStyle w:val="FontStyle12"/>
                <w:sz w:val="24"/>
                <w:szCs w:val="24"/>
              </w:rPr>
              <w:t>Заботьтесь о своём саде, не позволяйте ему зарастать сорняками, наполняйте его солнечным светом, добрыми словами, делами! Спешите делать добро!!!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ят результаты своей работы и  своих товарищ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результатами своей работ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предлагает оценить ученикам занятие (слайд 22)</w:t>
            </w:r>
          </w:p>
          <w:p>
            <w:pPr>
              <w:pStyle w:val="Normal"/>
              <w:rPr/>
            </w:pPr>
            <w:r>
              <w:rPr/>
              <w:t>Продолжи фраз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классном часе я узнал(а)…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Мне понравилось……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Я хотел(а) бы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    </w:t>
            </w:r>
            <w:r>
              <w:rPr>
                <w:rStyle w:val="FontStyle12"/>
                <w:sz w:val="24"/>
                <w:szCs w:val="24"/>
              </w:rPr>
              <w:t>Ребята, спасибо вам за работу. И пусть в ваших сердцах будет только добро.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выражают свое мнение о занятии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ют своё положительное мнение о занят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  <w:t>1.</w:t>
        <w:tab/>
        <w:t>Книга «Внеклассные мероприятия в начальной школе». Выпуск 2. Автор-составитель Я.Ю.Мартынова. Издательство «Учитель». Волгоград.</w:t>
      </w:r>
    </w:p>
    <w:p>
      <w:pPr>
        <w:pStyle w:val="Normal"/>
        <w:jc w:val="both"/>
        <w:rPr/>
      </w:pPr>
      <w:r>
        <w:rPr/>
        <w:t>2.</w:t>
        <w:tab/>
        <w:t>Книга «Внеклассные мероприятия». 3 класс. Автор-составитель О.Е.Жиренко. Москва «Вако».</w:t>
      </w:r>
    </w:p>
    <w:p>
      <w:pPr>
        <w:pStyle w:val="Normal"/>
        <w:jc w:val="both"/>
        <w:rPr/>
      </w:pPr>
      <w:r>
        <w:rPr/>
        <w:t>3.</w:t>
        <w:tab/>
        <w:t>Интернет. Сайт «ПроШколу.ру»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shd w:fill="FFFFFF" w:val="clear"/>
      <w:lang w:val="en-US" w:eastAsia="en-US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0:07:00Z</dcterms:created>
  <dc:creator>user</dc:creator>
  <dc:description/>
  <cp:keywords/>
  <dc:language>en-US</dc:language>
  <cp:lastModifiedBy>Пользователь</cp:lastModifiedBy>
  <dcterms:modified xsi:type="dcterms:W3CDTF">2016-03-18T07:26:00Z</dcterms:modified>
  <cp:revision>12</cp:revision>
  <dc:subject/>
  <dc:title>Технологическая карта урока</dc:title>
</cp:coreProperties>
</file>